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1 к Извещению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по строительству объекта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Строительство МСС ВОЛП Шемяк-Султанаево, Уфимский район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 услуг телевидения Интернет абонентам Уфимского района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СС ВОЛП Шемяк-Султанаево  – 471 400 (четыреста семьдесят одна тысяча четыреста) рублей - без учета стоимости материалов, без Н.Д.С., включая стоимость получения технических условий на пересечение сторонних коммуникаций, оформление земельных участков на период строительства и получение необходимых разрешений и согласований.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30.06.2014 г.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</w:rPr>
              <w:t>Строительство ВОЛС Шемяк-Султанаево – 8 км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МСС Шемяк-Султанаево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1. Прокладка ОКБ-8 в грунте – 6,2 к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2. Подвеска ОКК-8 на опорах – 1,8 к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3. Устройство скрытых/открытых переходов  – 44/25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4. Монтаж муфт защитных МПЗ – 3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5. Монтаж оптических муфт А1/216 – 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6. Монтаж ШКОС-8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7. Установка плакатов предупредительных – 2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8. Установка замерных столбиков – 3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ЦЭС Уфимского райо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АО «Башинформсвязь» - Мухамадиев В.А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л. 8-347-221-55-2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v.muhamadie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4:01:00Z</dcterms:created>
  <dc:creator>v.habiakhmetov</dc:creator>
  <dc:description/>
  <cp:keywords/>
  <dc:language>en-US</dc:language>
  <cp:lastModifiedBy>e.farrahova</cp:lastModifiedBy>
  <cp:lastPrinted>2014-05-21T08:15:00Z</cp:lastPrinted>
  <dcterms:modified xsi:type="dcterms:W3CDTF">2014-05-22T04:11:00Z</dcterms:modified>
  <cp:revision>28</cp:revision>
  <dc:subject/>
  <dc:title>СОГЛАСОВАНО</dc:title>
</cp:coreProperties>
</file>